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香港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020-37629156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val="en-US"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val="en-US"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___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 Light" w:hAnsi="Calibri Light" w:eastAsia="PMingLiU;宋体" w:cs="Times New Roman"/>
      <w:sz w:val="18"/>
      <w:szCs w:val="18"/>
    </w:rPr>
  </w:style>
  <w:style w:type="character" w:styleId="Char1">
    <w:name w:val="页脚 Char"/>
    <w:basedOn w:val="Style14"/>
    <w:qFormat/>
    <w:rPr>
      <w:sz w:val="20"/>
      <w:szCs w:val="20"/>
    </w:rPr>
  </w:style>
  <w:style w:type="character" w:styleId="Char2">
    <w:name w:val="页眉 Char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17:00Z</dcterms:created>
  <dc:creator>WONG, Sea-lake</dc:creator>
  <dc:description/>
  <dc:language>en-US</dc:language>
  <cp:lastModifiedBy>c酱</cp:lastModifiedBy>
  <cp:lastPrinted>2021-09-15T18:13:00Z</cp:lastPrinted>
  <dcterms:modified xsi:type="dcterms:W3CDTF">2023-08-23T08:44:18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781C4F73645778B095846108FCFAD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MzAzNTU2MSwiY29ycElkIjoiIiwiaXNzIjoiRVhPQSIsIm5hbWUiOiLmsZ_ov5zlvawiLCJleHAiOjE5NzgzOTkxNjEsImlhdCI6MTY2MzAzODU2MSwidXNlcklkIjo0ODU2LCJqdGkiOiJvYSIsImFjY291bnQiOiJqaWFuZ3liIn0.U-GyJ-IpfPBMwHJX6Sx-GroXEuKlR6zLbX7mdap_3Ts</vt:lpwstr>
  </property>
</Properties>
</file>